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ÃO VALENTIM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quisição de placa indicativa de "Justiça Eleitoral", com a respectiva instalação, para o prédio do Cartório Eleitoral de São Valentim-RS (168ª ZE)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EMERSON ADRIANI DA SILVA BORBA pelo telefone (54) 3373-1300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373-1300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68ª ZE - SÃO VALENTIM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VENIDA CASTELO BRANCO, 1137 - SÃO VALENTIM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11T20:21:05Z</dcterms:modified>
  <cp:revision>92</cp:revision>
  <dc:subject/>
  <dc:title>TRIBUNAL REGIONAL ELEITORAL</dc:title>
</cp:coreProperties>
</file>